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Додаток  3 </w:t>
      </w:r>
    </w:p>
    <w:p>
      <w:pPr>
        <w:pStyle w:val="Normal"/>
        <w:ind w:left="8789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 обласної комплексної програми</w:t>
      </w:r>
    </w:p>
    <w:p>
      <w:pPr>
        <w:pStyle w:val="Normal"/>
        <w:ind w:left="8789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оціальної підтримки малозабезпечених верств населення „Турбота” на 2016-2018 роки</w:t>
      </w:r>
    </w:p>
    <w:p>
      <w:pPr>
        <w:pStyle w:val="2"/>
        <w:ind w:hanging="0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>Показники продукту „Обласної комплексної програми соціальної підтримки малозабезпечених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ерств населення „Турбота”  на 2016-2018 роки”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tbl>
      <w:tblPr>
        <w:tblW w:w="154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80"/>
        <w:gridCol w:w="992"/>
        <w:gridCol w:w="1417"/>
        <w:gridCol w:w="1276"/>
        <w:gridCol w:w="1418"/>
        <w:gridCol w:w="1275"/>
        <w:gridCol w:w="2149"/>
      </w:tblGrid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оказ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и –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хідні дані на початок дії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2018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за період дії програм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або до кінця дії програми)</w:t>
            </w:r>
          </w:p>
        </w:tc>
      </w:tr>
      <w:tr>
        <w:trPr/>
        <w:tc>
          <w:tcPr>
            <w:tcW w:w="1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 продукту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людей, яким планується надати соціальну підтримку та адресну допом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</w:tr>
      <w:tr>
        <w:trPr/>
        <w:tc>
          <w:tcPr>
            <w:tcW w:w="1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. Показники  ефективності програми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коштів, який планується витратити на соціальну підтримку та адресну допомогу малозабезпеченим верствам  населення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928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46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й розмір допомоги на 1 осо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рн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коштів на розвиток мережі закладів, які проводять соціальну ро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коштів, які передбачається витратити для покращення ситуації на ринку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коштів, які передбачається витратити для покращення медичного обслуговування пільговиків обла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коштів на здійснення фінансової допомоги </w:t>
            </w:r>
            <w:r>
              <w:rPr>
                <w:color w:val="000000"/>
                <w:sz w:val="22"/>
                <w:szCs w:val="22"/>
                <w:lang w:val="uk-UA"/>
              </w:rPr>
              <w:t>обласним організаціям та підприємствам УТОГ та УТ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коштів на сприяння роботі громадських організацій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0</w:t>
            </w:r>
          </w:p>
        </w:tc>
      </w:tr>
      <w:tr>
        <w:trPr/>
        <w:tc>
          <w:tcPr>
            <w:tcW w:w="1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. Показники якості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ширення переліку послуг, які надають територіальні центри соціального обслуговува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ростання кількості пільговиків, охоплених соціальним обслуговуванн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000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додаткових робочих місць для працевлаштування інвалі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льшення діючих робочих місць для інвалі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500 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Керуючий  справами обласної ради                                                                                                                                                               М .Борець     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01:00Z</dcterms:created>
  <dc:creator>Kostyantun</dc:creator>
  <dc:description/>
  <cp:keywords/>
  <dc:language>en-US</dc:language>
  <cp:lastModifiedBy>Kostyantun</cp:lastModifiedBy>
  <cp:lastPrinted>2015-11-30T14:24:00Z</cp:lastPrinted>
  <dcterms:modified xsi:type="dcterms:W3CDTF">2017-12-07T08:01:00Z</dcterms:modified>
  <cp:revision>2</cp:revision>
  <dc:subject/>
  <dc:title>Додаток  3 </dc:title>
</cp:coreProperties>
</file>